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E3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HOTOVOLTAIC 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quivalent circuit of a solar cell and discuss the electrical characteristics of the  solar cell. Also derive the equations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Zenith angle, solar altitude angle and solar azimuth angle on  21</w:t>
            </w:r>
            <w:r>
              <w:rPr>
                <w:vertAlign w:val="subscript"/>
              </w:rPr>
              <w:t xml:space="preserve">st  </w:t>
            </w:r>
            <w:r>
              <w:rPr/>
              <w:t>Jan of 11 A.M solar time at a location 48 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tabs>
                <w:tab w:val="clear" w:pos="720"/>
                <w:tab w:val="left" w:pos="9000" w:leader="none"/>
              </w:tabs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With the help of neat diagrams explain about the mismatches happened in the solar cell/ module because of series and parallel connection of solar cell/mod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monthly average daily global solar radiation on the horizontal surface at Chennai(</w:t>
            </w:r>
            <w:r>
              <w:rPr>
                <w:color w:val="222222"/>
                <w:shd w:fill="FFFFFF" w:val="clear"/>
              </w:rPr>
              <w:t>13.0827° N, 80.2707°E)</w:t>
            </w:r>
            <w:r>
              <w:rPr/>
              <w:t xml:space="preserve"> during the month of April if the average sunshine hours per day is 10.2. Assume values for a=0.27 and b=0.50.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a neat sketch explain the construction and working principle of Crystalline Silicon Solar c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different types of solar cells with respect to the efficiency, materials and Vol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esign a solar PV System wherein the total load consists of CFL,TV, fan, refrigerator and a computer . The system should allow the use of loads in non-sunshine hours. The operating hours and power rating of these loads are given in the table below. </w:t>
            </w:r>
          </w:p>
          <w:p>
            <w:pPr>
              <w:pStyle w:val="Normal"/>
              <w:autoSpaceDE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"/>
              <w:gridCol w:w="1509"/>
              <w:gridCol w:w="1170"/>
              <w:gridCol w:w="1080"/>
              <w:gridCol w:w="1364"/>
            </w:tblGrid>
            <w:tr>
              <w:trPr>
                <w:trHeight w:val="247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S.NO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LOAD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WATT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H/DAY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NUMBER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CFL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Fan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TV(27”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Refrigerator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Computer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neat diagrams explain about the power. conditioning circuits used in PV system and  derive an expression for  voltage gain for the types of DC-DC Conver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 of working of  Lead acid batteries and state its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riefly explain about the different MPPT methods used in solar PV system. State its advantages  and limitations for each metho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sizing and energy balance of a grid connected Photovoltaic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ircuit diagram of the three phase inverter circuit. Also draw its necessary waveforms and explain the operation of the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rural electrification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 a PV  water pumping system, which is required to draw 20,000 litres of water every day from a depth of 20m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about the  building integrated photovoltaic plant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 the help of a schematic diagram describe about the construction, design and working model of solar powered c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42:00Z</dcterms:created>
  <dc:creator>Ku</dc:creator>
  <dc:description/>
  <cp:keywords/>
  <dc:language>en-US</dc:language>
  <cp:lastModifiedBy>Admin</cp:lastModifiedBy>
  <cp:lastPrinted>2017-11-24T09:54:00Z</cp:lastPrinted>
  <dcterms:modified xsi:type="dcterms:W3CDTF">2017-11-24T04:24:00Z</dcterms:modified>
  <cp:revision>16</cp:revision>
  <dc:subject/>
  <dc:title/>
</cp:coreProperties>
</file>